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>
          <w:iCs/>
        </w:rPr>
      </w:pPr>
      <w:r>
        <w:rPr/>
        <w:t>1</w:t>
        <w:tab/>
      </w:r>
      <w:r>
        <w:rPr/>
        <w:t xml:space="preserve">Look at the fact file about Elvis Presley. Then write the questions and the answers. Use the correct form of </w:t>
      </w:r>
      <w:r>
        <w:rPr>
          <w:i/>
        </w:rPr>
        <w:t>was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were</w:t>
      </w:r>
      <w:r>
        <w:rPr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730885</wp:posOffset>
                </wp:positionV>
                <wp:extent cx="311785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heck like play </w:t>
                                  </w:r>
                                  <w:r>
                                    <w:rPr>
                                      <w:strike/>
                                    </w:rPr>
                                    <w:t>stay</w:t>
                                  </w:r>
                                  <w:r>
                                    <w:rPr/>
                                    <w:t> stay trav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57.55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heck like play </w:t>
                            </w:r>
                            <w:r>
                              <w:rPr>
                                <w:strike/>
                              </w:rPr>
                              <w:t>stay</w:t>
                            </w:r>
                            <w:r>
                              <w:rPr/>
                              <w:t> stay trav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unnumberedexercise"/>
        <w:rPr>
          <w:iCs/>
          <w:lang w:val="en-US" w:eastAsia="en-US"/>
        </w:rPr>
      </w:pPr>
      <w:r>
        <w:rPr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325</wp:posOffset>
                </wp:positionH>
                <wp:positionV relativeFrom="paragraph">
                  <wp:posOffset>75565</wp:posOffset>
                </wp:positionV>
                <wp:extent cx="2924175" cy="15335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280" cy="1533600"/>
                          <a:chOff x="0" y="0"/>
                          <a:chExt cx="2924280" cy="153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4280" cy="1533600"/>
                          </a:xfrm>
                        </wpg:grpSpPr>
                        <wps:wsp>
                          <wps:cNvSpPr/>
                          <wps:spPr>
                            <a:xfrm>
                              <a:off x="0" y="247680"/>
                              <a:ext cx="2924280" cy="1285920"/>
                            </a:xfrm>
                            <a:prstGeom prst="roundRect">
                              <a:avLst>
                                <a:gd name="adj" fmla="val 6454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lineRule="exact" w:line="3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 xml:space="preserve">Born: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1935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lineRule="exact" w:line="3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Parents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Vernon and Gladys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lineRule="exact" w:line="3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Brother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Jessie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lineRule="exact" w:line="3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Favourite interests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music and clothes</w:t>
                                </w:r>
                              </w:p>
                              <w:p>
                                <w:pPr>
                                  <w:tabs>
                                    <w:tab w:val="left" w:pos="2127" w:leader="none"/>
                                  </w:tabs>
                                  <w:overflowPunct w:val="false"/>
                                  <w:bidi w:val="0"/>
                                  <w:spacing w:lineRule="exact" w:line="3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Became famous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2"/>
                                    <w:bCs/>
                                    <w:rFonts w:ascii="Arial" w:hAnsi="Arial" w:eastAsia="Calibri" w:cs="Arial"/>
                                    <w:color w:val="auto"/>
                                    <w:lang w:val="en-GB" w:bidi="ar-SA"/>
                                  </w:rPr>
                                  <w:t>in the 1950s</w:t>
                                </w:r>
                              </w:p>
                            </w:txbxContent>
                          </wps:txbx>
                          <wps:bodyPr lIns="71640" rIns="71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4840" cy="390600"/>
                            </a:xfrm>
                            <a:prstGeom prst="roundRect">
                              <a:avLst>
                                <a:gd name="adj" fmla="val 23903"/>
                              </a:avLst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w w:val="80"/>
                                    <w:b/>
                                    <w:spacing w:val="-12"/>
                                    <w:szCs w:val="28"/>
                                    <w:bCs/>
                                    <w:rFonts w:ascii="Arial Black" w:hAnsi="Arial Black" w:eastAsia="Calibri" w:cs="Arial"/>
                                    <w:color w:val="auto"/>
                                    <w:lang w:val="en-GB" w:bidi="ar-SA"/>
                                  </w:rPr>
                                  <w:t>Elvis Presley</w:t>
                                </w:r>
                              </w:p>
                            </w:txbxContent>
                          </wps:txbx>
                          <wps:bodyPr lIns="71640" rIns="71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80960" y="361800"/>
                            <a:ext cx="144036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216720"/>
                              <a:ext cx="144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144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9800"/>
                              <a:ext cx="144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6880"/>
                              <a:ext cx="14403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3960" y="316800"/>
                            <a:ext cx="1232640" cy="109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1935</w:t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Vernon and Gladys</w:t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Jessie</w:t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music and clothes</w:t>
                              </w:r>
                            </w:p>
                            <w:p>
                              <w:pPr>
                                <w:tabs>
                                  <w:tab w:val="left" w:pos="2127" w:leader="none"/>
                                </w:tabs>
                                <w:overflowPunct w:val="false"/>
                                <w:bidi w:val="0"/>
                                <w:spacing w:lineRule="exact" w:line="3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Arial" w:hAnsi="Arial" w:eastAsia="Calibri" w:cs="Arial"/>
                                  <w:color w:val="auto"/>
                                  <w:lang w:val="en-GB" w:bidi="ar-SA"/>
                                </w:rPr>
                                <w:t>in the 195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5.95pt;width:230.25pt;height:120.75pt" coordorigin="295,119" coordsize="4605,2415">
                <v:group id="shape_0" style="position:absolute;left:295;top:119;width:4605;height:2415">
                  <v:roundrect id="shape_0" fillcolor="silver" stroked="f" o:allowincell="f" style="position:absolute;left:295;top:509;width:4604;height:2024;mso-wrap-style:square;v-text-anchor:top">
                    <v:textbox>
                      <w:txbxContent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spacing w:lineRule="exact" w:line="3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2"/>
                              <w:bCs/>
                              <w:i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 xml:space="preserve">Born: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1935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spacing w:lineRule="exact" w:line="3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2"/>
                              <w:bCs/>
                              <w:i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Parents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Vernon and Gladys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spacing w:lineRule="exact" w:line="3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2"/>
                              <w:bCs/>
                              <w:i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Brother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Jessie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spacing w:lineRule="exact" w:line="3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2"/>
                              <w:bCs/>
                              <w:i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Favourite interests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music and clothes</w:t>
                          </w:r>
                        </w:p>
                        <w:p>
                          <w:pPr>
                            <w:tabs>
                              <w:tab w:val="left" w:pos="2127" w:leader="none"/>
                            </w:tabs>
                            <w:overflowPunct w:val="false"/>
                            <w:bidi w:val="0"/>
                            <w:spacing w:lineRule="exact" w:line="3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2"/>
                              <w:bCs/>
                              <w:i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Became famous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2"/>
                              <w:bCs/>
                              <w:rFonts w:ascii="Arial" w:hAnsi="Arial" w:eastAsia="Calibri" w:cs="Arial"/>
                              <w:color w:val="auto"/>
                              <w:lang w:val="en-GB" w:bidi="ar-SA"/>
                            </w:rPr>
                            <w:t>in the 1950s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295;top:119;width:1739;height:614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w w:val="80"/>
                              <w:b/>
                              <w:spacing w:val="-12"/>
                              <w:szCs w:val="28"/>
                              <w:bCs/>
                              <w:rFonts w:ascii="Arial Black" w:hAnsi="Arial Black" w:eastAsia="Calibri" w:cs="Arial"/>
                              <w:color w:val="auto"/>
                              <w:lang w:val="en-GB" w:bidi="ar-SA"/>
                            </w:rPr>
                            <w:t>Elvis Presley</w:t>
                          </w:r>
                        </w:p>
                      </w:txbxContent>
                    </v:textbox>
                    <v:fill o:detectmouseclick="t" type="solid" color2="#3f3f3f"/>
                    <v:stroke color="#3465a4" joinstyle="round" endcap="flat"/>
                    <w10:wrap type="none"/>
                  </v:roundrect>
                </v:group>
                <v:group id="shape_0" style="position:absolute;left:2470;top:689;width:2268;height:1650">
                  <v:rect id="shape_0" fillcolor="white" stroked="f" o:allowincell="f" style="position:absolute;left:2470;top:1030;width:226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0;top:689;width:226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0;top:1371;width:226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0;top:1712;width:226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0;top:2054;width:2267;height:28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9;top:618;width:1940;height:17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spacing w:lineRule="exact" w:line="3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1935</w:t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spacing w:lineRule="exact" w:line="3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Vernon and Gladys</w:t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spacing w:lineRule="exact" w:line="3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Jessie</w:t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spacing w:lineRule="exact" w:line="3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music and clothes</w:t>
                        </w:r>
                      </w:p>
                      <w:p>
                        <w:pPr>
                          <w:tabs>
                            <w:tab w:val="left" w:pos="2127" w:leader="none"/>
                          </w:tabs>
                          <w:overflowPunct w:val="false"/>
                          <w:bidi w:val="0"/>
                          <w:spacing w:lineRule="exact" w:line="3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Arial" w:hAnsi="Arial" w:eastAsia="Calibri" w:cs="Arial"/>
                            <w:color w:val="auto"/>
                            <w:lang w:val="en-GB" w:bidi="ar-SA"/>
                          </w:rPr>
                          <w:t>in the 1950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  <w:tab/>
        <w:t>when / born?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When was he born?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He was born in 1935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his parents / Vernon and Jessie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o / his brother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hat / favourite interests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he / famous / in the 1940s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 xml:space="preserve">Complete the sentences about these things in the year 1900. Use the affirmative and negative form of </w:t>
      </w:r>
      <w:r>
        <w:rPr>
          <w:i/>
        </w:rPr>
        <w:t>there was</w:t>
      </w:r>
      <w:r>
        <w:rPr>
          <w:iCs/>
        </w:rPr>
        <w:t xml:space="preserve"> </w:t>
      </w:r>
      <w:r>
        <w:rPr/>
        <w:t xml:space="preserve">and </w:t>
      </w:r>
      <w:r>
        <w:rPr>
          <w:i/>
        </w:rPr>
        <w:t>there were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>
          <w:iCs/>
        </w:rPr>
      </w:pPr>
      <w:r>
        <w:rPr/>
        <w:tab/>
      </w:r>
      <w:r>
        <w:rPr>
          <w:rStyle w:val="Handwriting"/>
        </w:rPr>
        <w:t>There weren’t</w:t>
      </w:r>
      <w:r>
        <w:rPr/>
        <w:t xml:space="preserve"> any TV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ab/>
        <w:t xml:space="preserve"> schools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ab/>
        <w:t xml:space="preserve"> a capital city in Spain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ab/>
        <w:t xml:space="preserve"> an airport near Barcelona.</w:t>
      </w:r>
    </w:p>
    <w:p>
      <w:pPr>
        <w:pStyle w:val="Textnumbered"/>
        <w:tabs>
          <w:tab w:val="clear" w:pos="4910"/>
          <w:tab w:val="right" w:pos="4536" w:leader="underscore"/>
        </w:tabs>
        <w:spacing w:before="60" w:after="0"/>
        <w:ind w:left="568" w:hanging="284"/>
        <w:rPr/>
      </w:pPr>
      <w:r>
        <w:rPr/>
        <w:t>4</w:t>
        <w:tab/>
        <w:tab/>
        <w:t xml:space="preserve"> any CD </w:t>
        <w:br/>
        <w:t>players.</w:t>
      </w:r>
    </w:p>
    <w:p>
      <w:pPr>
        <w:pStyle w:val="Textnumbered"/>
        <w:tabs>
          <w:tab w:val="clear" w:pos="4910"/>
          <w:tab w:val="right" w:pos="4536" w:leader="underscore"/>
        </w:tabs>
        <w:spacing w:before="60" w:after="0"/>
        <w:ind w:left="568" w:hanging="284"/>
        <w:rPr/>
      </w:pPr>
      <w:r>
        <w:rPr/>
        <w:t>5</w:t>
        <w:tab/>
        <w:tab/>
        <w:t xml:space="preserve"> any fast </w:t>
        <w:br/>
        <w:t>food restaurants.</w:t>
      </w:r>
    </w:p>
    <w:p>
      <w:pPr>
        <w:pStyle w:val="Textnumbered"/>
        <w:tabs>
          <w:tab w:val="clear" w:pos="4910"/>
          <w:tab w:val="right" w:pos="4536" w:leader="underscore"/>
        </w:tabs>
        <w:spacing w:before="60" w:after="0"/>
        <w:ind w:left="568" w:hanging="284"/>
        <w:rPr/>
      </w:pPr>
      <w:r>
        <w:rPr/>
        <w:t>6</w:t>
        <w:tab/>
        <w:tab/>
        <w:t xml:space="preserve"> explorers </w:t>
        <w:br/>
        <w:t>and writers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Read the text. Then complete the sentences. Use the affirmative or negative past simple form of the verb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260350</wp:posOffset>
                </wp:positionV>
                <wp:extent cx="2924175" cy="146685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1467000"/>
                        </a:xfrm>
                        <a:prstGeom prst="roundRect">
                          <a:avLst>
                            <a:gd name="adj" fmla="val 7806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>I’m Dino. Last summer, my family and I weren’t at home. We were in Italy. We were at my grandparents’ house. There wasn’t a computer at their house. One day, I played in a football match on the beach. Football was fun, but my favourite activity was surfing.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pt;margin-top:20.5pt;width:230.2pt;height:11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>I’m Dino. Last summer, my family and I weren’t at home. We were in Italy. We were at my grandparents’ house. There wasn’t a computer at their house. One day, I played in a football match on the beach. Football was fun, but my favourite activity was surfing.</w:t>
                      </w:r>
                    </w:p>
                  </w:txbxContent>
                </v:textbox>
                <v:fill o:detectmouseclick="t" type="solid" color2="black"/>
                <v:stroke color="#969696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oxchoice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120" w:after="0"/>
        <w:ind w:left="568" w:hanging="284"/>
        <w:rPr/>
      </w:pPr>
      <w:r>
        <w:rPr/>
        <w:tab/>
        <w:t xml:space="preserve">Last summer, Dino and his family </w:t>
      </w:r>
      <w:r>
        <w:rPr>
          <w:rStyle w:val="Handwriting"/>
        </w:rPr>
        <w:t>didn’t stay at</w:t>
      </w:r>
      <w:r>
        <w:rPr/>
        <w:t xml:space="preserve"> home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They </w:t>
        <w:tab/>
        <w:t xml:space="preserve"> Italy. 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They </w:t>
        <w:tab/>
        <w:t xml:space="preserve"> </w:t>
        <w:br/>
        <w:t xml:space="preserve">house. 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Dino </w:t>
        <w:tab/>
        <w:t xml:space="preserve"> emails. 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He </w:t>
        <w:tab/>
        <w:t xml:space="preserve"> tennis on the </w:t>
        <w:br/>
        <w:t xml:space="preserve">beach. 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He really </w:t>
        <w:tab/>
        <w:t>.</w:t>
      </w:r>
    </w:p>
    <w:p>
      <w:pPr>
        <w:pStyle w:val="Rubric"/>
        <w:spacing w:before="360" w:after="60"/>
        <w:ind w:left="272" w:hanging="272"/>
        <w:rPr/>
      </w:pPr>
      <w:r>
        <w:rPr/>
        <w:t>4</w:t>
        <w:tab/>
        <w:t xml:space="preserve">Write past simple sentences with </w:t>
      </w:r>
      <w:r>
        <w:rPr>
          <w:iCs/>
        </w:rPr>
        <w:t>ago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 / watch / a horror film / on Tuesday (It is now Friday.)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I watched a horror film three days ago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 / finish / my homework / at 7.50 p.m. (It is now 8 p.m.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 / visit / my friend in London / in February (It is now August.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 / play / basketball at ten o’clock this morning (It is now one o’clock in the afternoon.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 / start / school in 1997 (It is now 2009.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00" w:after="60"/>
        <w:ind w:left="272" w:hanging="272"/>
        <w:rPr/>
      </w:pPr>
      <w:r>
        <w:rPr/>
        <w:t>1</w:t>
        <w:tab/>
        <w:t>Write jobs for</w:t>
      </w:r>
      <w:r>
        <w:rPr/>
        <w:t xml:space="preserve"> the definition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559435</wp:posOffset>
                </wp:positionV>
                <wp:extent cx="3117850" cy="566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  <w:t>carry</w:t>
                                  </w:r>
                                  <w:r>
                                    <w:rPr/>
                                    <w:t> change discover invade invent</w:t>
                                    <w:br/>
                                    <w:t>like live marry name paint plan</w:t>
                                    <w:br/>
                                    <w:t>play prefer study travel vis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44.6pt;mso-wrap-distance-left:9.05pt;mso-wrap-distance-right:9.05pt;mso-wrap-distance-top:0pt;mso-wrap-distance-bottom:0pt;margin-top:44.05pt;mso-position-vertical-relative:text;margin-left:282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</w:rPr>
                              <w:t>carry</w:t>
                            </w:r>
                            <w:r>
                              <w:rPr/>
                              <w:t> change discover invade invent</w:t>
                              <w:br/>
                              <w:t>like live marry name paint plan</w:t>
                              <w:br/>
                              <w:t>play prefer study travel vis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ind w:left="568" w:hanging="284"/>
        <w:rPr/>
      </w:pPr>
      <w:r>
        <w:rPr/>
        <w:tab/>
        <w:t>This person works in a hospital. </w:t>
      </w:r>
      <w:r>
        <w:rPr>
          <w:rStyle w:val="Handwriting"/>
        </w:rPr>
        <w:t>doctor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is person teaches students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is person writes books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is woman rules like a king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is person travels and finds new places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is person does experiments in a laboratory. ________________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This person is very good at drama. ________________</w:t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>Match 1–10 with a–j to make words for people and jobs.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1</w:t>
        <w:tab/>
        <w:t>politi</w:t>
        <w:tab/>
        <w:t>a</w:t>
        <w:tab/>
        <w:t>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art</w:t>
        <w:tab/>
        <w:t>b</w:t>
        <w:tab/>
        <w:t>to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3</w:t>
        <w:tab/>
        <w:t>compos</w:t>
        <w:tab/>
        <w:t>c</w:t>
        <w:tab/>
        <w:t>cian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4</w:t>
        <w:tab/>
        <w:t>inven</w:t>
        <w:tab/>
        <w:t>d</w:t>
        <w:tab/>
        <w:t>ist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5</w:t>
        <w:tab/>
        <w:t>direct</w:t>
        <w:tab/>
        <w:t>e</w:t>
        <w:tab/>
        <w:t>ian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6</w:t>
        <w:tab/>
        <w:t>come</w:t>
        <w:tab/>
        <w:t>f</w:t>
        <w:tab/>
        <w:t>e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7</w:t>
        <w:tab/>
        <w:t>archit</w:t>
        <w:tab/>
        <w:t>g</w:t>
        <w:tab/>
        <w:t>o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8</w:t>
        <w:tab/>
        <w:t>rule</w:t>
        <w:tab/>
        <w:t>h</w:t>
        <w:tab/>
        <w:t>dian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9</w:t>
        <w:tab/>
        <w:t>athlet</w:t>
        <w:tab/>
        <w:t>i</w:t>
        <w:tab/>
        <w:t>ect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>
          <w:rFonts w:eastAsia="Arial"/>
          <w:spacing w:val="-160"/>
        </w:rPr>
        <w:t xml:space="preserve"> </w:t>
      </w:r>
      <w:r>
        <w:rPr/>
        <w:t xml:space="preserve">10 </w:t>
        <w:tab/>
        <w:t>music</w:t>
        <w:tab/>
        <w:t>j</w:t>
        <w:tab/>
        <w:t>er</w:t>
      </w:r>
    </w:p>
    <w:p>
      <w:pPr>
        <w:pStyle w:val="Rubric"/>
        <w:spacing w:before="360" w:after="60"/>
        <w:ind w:left="272" w:hanging="272"/>
        <w:rPr/>
      </w:pPr>
      <w:r>
        <w:rPr/>
        <w:t>3</w:t>
        <w:tab/>
        <w:t>Complete the sentences with the singular or plural form of the words in exercise 2.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>Pedro Almodóvar is a famous 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 xml:space="preserve">Leonardo da Vinci was an ______________ </w:t>
        <w:br/>
        <w:t>and an 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>______________ work at the Cortes Generales (Congreso and Senado)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>A king is an example of a 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>Ángel Martín is a ______________. He makes people laugh.</w:t>
      </w:r>
    </w:p>
    <w:p>
      <w:pPr>
        <w:pStyle w:val="Textnumbered"/>
        <w:spacing w:lineRule="exact" w:line="340"/>
        <w:ind w:left="568" w:hanging="284"/>
        <w:rPr/>
      </w:pPr>
      <w:r>
        <w:rPr/>
        <w:t>6</w:t>
        <w:tab/>
        <w:t>Some ______________ can run very fast.</w:t>
      </w:r>
    </w:p>
    <w:p>
      <w:pPr>
        <w:pStyle w:val="Textnumbered"/>
        <w:spacing w:lineRule="exact" w:line="340"/>
        <w:ind w:left="568" w:hanging="284"/>
        <w:rPr/>
      </w:pPr>
      <w:r>
        <w:rPr/>
        <w:t>7</w:t>
        <w:tab/>
        <w:t>______________ play music and ______________ write music.</w:t>
      </w:r>
    </w:p>
    <w:p>
      <w:pPr>
        <w:pStyle w:val="Textnumbered"/>
        <w:spacing w:lineRule="exact" w:line="340"/>
        <w:ind w:left="568" w:hanging="284"/>
        <w:rPr/>
      </w:pPr>
      <w:r>
        <w:rPr/>
        <w:t>8</w:t>
        <w:tab/>
        <w:t>______________</w:t>
      </w:r>
      <w:r>
        <w:rPr>
          <w:spacing w:val="-2"/>
        </w:rPr>
        <w:t xml:space="preserve"> </w:t>
      </w:r>
      <w:r>
        <w:rPr>
          <w:spacing w:val="-3"/>
        </w:rPr>
        <w:t>think of ideas for new buildings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4</w:t>
        <w:tab/>
        <w:t>Complete the table with the past simple forms of the verb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619" w:type="dxa"/>
        <w:jc w:val="left"/>
        <w:tblInd w:w="2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09"/>
        <w:gridCol w:w="2310"/>
      </w:tblGrid>
      <w:tr>
        <w:trPr>
          <w:trHeight w:val="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+ -</w:t>
            </w:r>
            <w:r>
              <w:rPr>
                <w:b/>
                <w:bCs/>
                <w:i/>
                <w:iCs/>
              </w:rPr>
              <w:t>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+ -</w:t>
            </w:r>
            <w:r>
              <w:rPr>
                <w:b/>
                <w:bCs/>
                <w:i/>
                <w:iCs/>
              </w:rPr>
              <w:t>ed</w:t>
            </w:r>
          </w:p>
        </w:tc>
      </w:tr>
      <w:tr>
        <w:trPr>
          <w:trHeight w:val="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</w:tr>
      <w:tr>
        <w:trPr>
          <w:trHeight w:val="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trike/>
              </w:rPr>
              <w:t>y</w:t>
            </w:r>
            <w:r>
              <w:rPr>
                <w:b/>
                <w:bCs/>
              </w:rPr>
              <w:t xml:space="preserve"> + -</w:t>
            </w:r>
            <w:r>
              <w:rPr>
                <w:b/>
                <w:bCs/>
                <w:i/>
                <w:iCs/>
              </w:rPr>
              <w:t>ie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>
                <w:b/>
                <w:b/>
                <w:bCs/>
              </w:rPr>
            </w:pPr>
            <w:r>
              <w:rPr>
                <w:b/>
                <w:bCs/>
              </w:rPr>
              <w:t>double letter + -</w:t>
            </w:r>
            <w:r>
              <w:rPr>
                <w:b/>
                <w:bCs/>
                <w:i/>
                <w:iCs/>
              </w:rPr>
              <w:t>ed</w:t>
            </w:r>
          </w:p>
        </w:tc>
      </w:tr>
      <w:tr>
        <w:trPr>
          <w:trHeight w:val="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lineRule="exact" w:line="240" w:before="60" w:after="0"/>
              <w:rPr/>
            </w:pPr>
            <w:r>
              <w:rPr>
                <w:rStyle w:val="Handwriting"/>
              </w:rPr>
              <w:t>carried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  <w:p>
            <w:pPr>
              <w:pStyle w:val="Tablebody"/>
              <w:spacing w:before="60" w:after="0"/>
              <w:rPr/>
            </w:pPr>
            <w:r>
              <w:rPr/>
              <w:t>__________________</w:t>
            </w:r>
          </w:p>
        </w:tc>
      </w:tr>
    </w:tbl>
    <w:p>
      <w:pPr>
        <w:pStyle w:val="Rubric"/>
        <w:spacing w:before="360" w:after="60"/>
        <w:ind w:left="272" w:hanging="272"/>
        <w:rPr/>
      </w:pPr>
      <w:r>
        <w:rPr/>
        <w:t>5</w:t>
        <w:tab/>
        <w:t>Complete the sentences with the past simple form of the verbs in exercise 4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In 1937, the artist Pablo Picasso __________________ the picture </w:t>
      </w:r>
      <w:r>
        <w:rPr>
          <w:i/>
          <w:iCs/>
        </w:rPr>
        <w:t>Guernica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 composer Beethoven also __________________ the piano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illiam the Conqueror was French. He __________________ England in 1066, and he ruled there from 1066–1087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English travellers __________________ the </w:t>
      </w:r>
      <w:r>
        <w:rPr>
          <w:spacing w:val="-5"/>
        </w:rPr>
        <w:t>American city ‘New York’ after the British city ‘York’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n 1996, the actor Antonio Banderas __________________ the actress Melanie Griffith. They have a daughter, Estela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 xml:space="preserve">The American inventor Thomas Edison really __________________ reading – it was his favourite </w:t>
      </w:r>
      <w:r>
        <w:rPr>
          <w:spacing w:val="-4"/>
        </w:rPr>
        <w:t xml:space="preserve">hobby. </w:t>
      </w:r>
    </w:p>
    <w:p>
      <w:pPr>
        <w:pStyle w:val="Rubric"/>
        <w:spacing w:before="360" w:after="60"/>
        <w:ind w:left="272" w:hanging="272"/>
        <w:rPr/>
      </w:pPr>
      <w:r>
        <w:rPr/>
        <w:t>6</w:t>
        <w:tab/>
        <w:t>Write sentences that are true for you. Use the affirmative or negative past simple form of the verb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Last week, I (study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When I was five, my family (live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Last summer, my family (travel) </w:t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Rubric"/>
        <w:spacing w:before="300" w:after="60"/>
        <w:ind w:left="272" w:hanging="27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702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75pt;margin-top:-20.7pt;width:389.05pt;height:44.95pt" coordorigin="515,-414" coordsize="7781,899">
              <v:shape id="shape_0" fillcolor="white" stroked="f" o:allowincell="f" style="position:absolute;left:3079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04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15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2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75pt;margin-top:-20.7pt;width:389.05pt;height:44.95pt" coordorigin="515,-414" coordsize="7781,899">
              <v:shape id="shape_0" fillcolor="white" stroked="f" o:allowincell="f" style="position:absolute;left:3079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04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15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3421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4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39340</wp:posOffset>
          </wp:positionH>
          <wp:positionV relativeFrom="paragraph">
            <wp:posOffset>1270</wp:posOffset>
          </wp:positionV>
          <wp:extent cx="850900" cy="292100"/>
          <wp:effectExtent l="0" t="0" r="0" b="0"/>
          <wp:wrapNone/>
          <wp:docPr id="7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33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0T10:35:00Z</dcterms:modified>
  <cp:revision>4</cp:revision>
  <dc:subject/>
  <dc:title>Leisure activities</dc:title>
</cp:coreProperties>
</file>